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 xml:space="preserve"> </w:t>
      </w:r>
      <w:r>
        <w:rPr>
          <w:b/>
          <w:bCs/>
          <w:sz w:val="36"/>
          <w:szCs w:val="36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  <w:lang w:eastAsia="zh-CN"/>
        </w:rPr>
      </w:pPr>
      <w:r>
        <w:rPr>
          <w:b/>
          <w:bCs/>
          <w:color w:val="948A54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  <w:lang w:eastAsia="zh-CN"/>
        </w:rPr>
      </w:pPr>
      <w:r>
        <w:rPr>
          <w:b/>
          <w:bCs/>
          <w:color w:val="948A54"/>
          <w:sz w:val="28"/>
          <w:szCs w:val="28"/>
          <w:vertAlign w:val="superscript"/>
          <w:lang w:eastAsia="zh-CN"/>
        </w:rPr>
      </w:r>
    </w:p>
    <w:p>
      <w:pPr>
        <w:pStyle w:val="Normal"/>
        <w:spacing w:lineRule="auto" w:line="360"/>
        <w:jc w:val="right"/>
        <w:rPr>
          <w:b/>
          <w:b/>
          <w:color w:val="948A54"/>
          <w:sz w:val="28"/>
          <w:szCs w:val="28"/>
          <w:lang w:eastAsia="zh-CN"/>
        </w:rPr>
      </w:pPr>
      <w:r>
        <w:rPr>
          <w:b/>
          <w:color w:val="948A54"/>
          <w:sz w:val="28"/>
          <w:szCs w:val="28"/>
          <w:lang w:eastAsia="zh-CN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51.45pt;mso-wrap-distance-left:9.05pt;mso-wrap-distance-right:9.05pt;mso-wrap-distance-top:0pt;mso-wrap-distance-bottom:0pt;margin-top:80.75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39.3pt;mso-wrap-distance-left:9.05pt;mso-wrap-distance-right:9.05pt;mso-wrap-distance-top:0pt;mso-wrap-distance-bottom:0pt;margin-top:80.75pt;mso-position-vertical-relative:text;margin-left:1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68.25pt;mso-wrap-distance-left:9.05pt;mso-wrap-distance-right:9.05pt;mso-wrap-distance-top:0pt;mso-wrap-distance-bottom:0pt;margin-top:12.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948A54"/>
          <w:sz w:val="28"/>
          <w:szCs w:val="28"/>
          <w:lang w:val="en-US" w:eastAsia="zh-CN"/>
        </w:rPr>
      </w:pPr>
      <w:r>
        <w:rPr>
          <w:b/>
          <w:color w:val="948A54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  <w:t>РАБОЧАЯ  ПРОГРАММА ДИСЦИПЛИНЫ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  <w:t xml:space="preserve"> </w:t>
      </w:r>
      <w:r>
        <w:rPr>
          <w:b/>
          <w:bCs/>
          <w:smallCaps/>
          <w:color w:val="000000"/>
          <w:sz w:val="28"/>
          <w:szCs w:val="28"/>
          <w:lang w:eastAsia="zh-CN"/>
        </w:rPr>
        <w:t>ПСИХОЛОГИЯ КИНО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jc w:val="center"/>
        <w:rPr>
          <w:rFonts w:eastAsia="Lucida Sans Unicode"/>
          <w:i/>
          <w:i/>
          <w:iCs/>
          <w:kern w:val="2"/>
          <w:sz w:val="28"/>
          <w:szCs w:val="28"/>
        </w:rPr>
      </w:pPr>
      <w:r>
        <w:rPr>
          <w:rFonts w:eastAsia="Lucida Sans Unicode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iCs/>
          <w:kern w:val="2"/>
          <w:sz w:val="28"/>
          <w:szCs w:val="28"/>
          <w:lang w:eastAsia="zh-CN"/>
        </w:rPr>
      </w:pPr>
      <w:r>
        <w:rPr>
          <w:rFonts w:eastAsia="SimSun;宋体"/>
          <w:b/>
          <w:bCs/>
          <w:i/>
          <w:iCs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SimSun;宋体"/>
          <w:b/>
          <w:b/>
          <w:bCs/>
          <w:color w:val="948A54"/>
          <w:sz w:val="28"/>
          <w:szCs w:val="28"/>
          <w:lang w:eastAsia="zh-CN"/>
        </w:rPr>
      </w:pPr>
      <w:r>
        <w:rPr>
          <w:rFonts w:eastAsia="SimSun;宋体"/>
          <w:b/>
          <w:bCs/>
          <w:color w:val="948A54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rPr>
          <w:b/>
          <w:b/>
          <w:bCs/>
          <w:color w:val="000000"/>
          <w:sz w:val="28"/>
          <w:szCs w:val="28"/>
          <w:vertAlign w:val="superscript"/>
          <w:lang w:eastAsia="zh-CN"/>
        </w:rPr>
      </w:pPr>
      <w:r>
        <w:rPr>
          <w:b/>
          <w:bCs/>
          <w:color w:val="000000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vertAlign w:val="superscript"/>
          <w:lang w:eastAsia="zh-CN"/>
        </w:rPr>
      </w:pPr>
      <w:r>
        <w:rPr>
          <w:b/>
          <w:bCs/>
          <w:color w:val="000000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ПД адаптирован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лиц с ограниченными возможностями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  <w:color w:val="000000"/>
          <w:sz w:val="28"/>
          <w:szCs w:val="28"/>
          <w:lang w:eastAsia="zh-CN"/>
        </w:rPr>
      </w:pPr>
      <w:r>
        <w:rPr>
          <w:b/>
          <w:bCs/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ОСВОЕНИЯ ДИСЦИПЛИНЫ</w:t>
      </w:r>
    </w:p>
    <w:p>
      <w:pPr>
        <w:pStyle w:val="Normal"/>
        <w:tabs>
          <w:tab w:val="clear" w:pos="708"/>
          <w:tab w:val="right" w:pos="8505" w:leader="underscore"/>
        </w:tabs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ями</w:t>
      </w:r>
      <w:r>
        <w:rPr>
          <w:rFonts w:eastAsia="Calibri"/>
          <w:sz w:val="28"/>
          <w:szCs w:val="28"/>
          <w:lang w:eastAsia="en-US"/>
        </w:rPr>
        <w:t xml:space="preserve"> освоения дисциплины «</w:t>
      </w:r>
      <w:r>
        <w:rPr>
          <w:rFonts w:eastAsia="Calibri"/>
          <w:b/>
          <w:i/>
          <w:sz w:val="28"/>
          <w:szCs w:val="28"/>
          <w:lang w:eastAsia="en-US"/>
        </w:rPr>
        <w:t>Психология кино</w:t>
      </w:r>
      <w:r>
        <w:rPr>
          <w:rFonts w:eastAsia="Calibri"/>
          <w:sz w:val="28"/>
          <w:szCs w:val="28"/>
          <w:lang w:eastAsia="en-US"/>
        </w:rPr>
        <w:t xml:space="preserve">»  </w:t>
      </w:r>
      <w:r>
        <w:rPr>
          <w:sz w:val="28"/>
          <w:szCs w:val="28"/>
        </w:rPr>
        <w:t xml:space="preserve">являются: формирование у студентов системных знаний в сфере истории, теории и практики зарубежного, русского киноискусства, знание основных этапов развития киноискусства, элементов киномонтажа, важнейших особенностей художественных направлений, стилей и жанров, знакомство с выдающимися произведениями киноискусства и творчеством известных мастеров. </w:t>
      </w:r>
    </w:p>
    <w:p>
      <w:pPr>
        <w:pStyle w:val="Normal"/>
        <w:ind w:firstLine="284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Задачи</w:t>
      </w:r>
      <w:r>
        <w:rPr>
          <w:rFonts w:eastAsia="Calibri"/>
          <w:sz w:val="28"/>
          <w:szCs w:val="28"/>
          <w:lang w:eastAsia="en-US"/>
        </w:rPr>
        <w:t xml:space="preserve"> дисциплины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моанализ и анализ происходящих событий и конфликтов (причины, составляющие компоненты, психологические портреты, аспекты взаимовлияния, типология и т.д.)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и осознание эмоций и импульсов, разделение эмоционального переживания с персонажами (например, переживания утраты, отчаяния, страха, стресса и т.п.);</w:t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дивидуальной культуры восприятия, самоощущения и самоидентификации, самореализации, понимания других людей, общения и других видов деятельности.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br/>
      </w:r>
    </w:p>
    <w:p>
      <w:pPr>
        <w:pStyle w:val="Normal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СТО ДИСЦИПЛИНЫ В СТРУКТУРЕ ОПОП ВО </w:t>
      </w:r>
    </w:p>
    <w:p>
      <w:pPr>
        <w:pStyle w:val="Normal"/>
        <w:tabs>
          <w:tab w:val="left" w:pos="708" w:leader="none"/>
        </w:tabs>
        <w:spacing w:before="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Дисциплина «Психология кино» входит в состав раздела Б1.В и относится </w:t>
      </w:r>
      <w:r>
        <w:rPr>
          <w:i/>
          <w:sz w:val="28"/>
          <w:szCs w:val="28"/>
        </w:rPr>
        <w:t>к обязательной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ОП по специальности </w:t>
      </w:r>
      <w:r>
        <w:rPr>
          <w:bCs/>
          <w:color w:val="000000"/>
          <w:sz w:val="28"/>
          <w:szCs w:val="28"/>
          <w:lang w:eastAsia="zh-CN"/>
        </w:rPr>
        <w:t>«</w:t>
      </w:r>
      <w:r>
        <w:rPr>
          <w:sz w:val="28"/>
          <w:szCs w:val="28"/>
        </w:rPr>
        <w:t xml:space="preserve">Драматургия», специализация </w:t>
      </w:r>
      <w:r>
        <w:rPr>
          <w:bCs/>
          <w:color w:val="000000"/>
          <w:sz w:val="28"/>
          <w:szCs w:val="28"/>
          <w:lang w:eastAsia="zh-CN"/>
        </w:rPr>
        <w:t>«Мастерство кинодраматурга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Психология кино» изучается в 6 семестр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ходные знания, умения и компетенции, необходимые для изучения данного курса, формируются в процессе изучения таких дисциплин, как: «Психология», </w:t>
      </w:r>
      <w:r>
        <w:rPr>
          <w:sz w:val="28"/>
          <w:szCs w:val="28"/>
          <w:lang w:eastAsia="zh-CN"/>
        </w:rPr>
        <w:t>«История отечественного кино», «История зарубежного кино», «Теория драматург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дисциплины «Психология кино» является необходимой основой для последующей профессиональной деятельности. При освоении данной дисциплины студенты уже обладают знаниями о психологической структуре личности, о психоанализе, архетипах,  о психологических особенностях восприятия кино детьми и взрослыми, что составляет основу для изучения следующих дисциплин и прохождения практик: «Мастерство кинодраматурга», «Редактирование сценария», «Введение в современный литературный процес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ТЕНЦИИ ОБУЧАЮЩЕГОСЯ, ФОРМИРУЕМЫЕ В РЕЗУЛЬТАТЕ ОСВОЕНИЯ ДИСЦИПЛИНЫ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426"/>
        <w:jc w:val="both"/>
        <w:rPr/>
      </w:pPr>
      <w:r>
        <w:rPr>
          <w:sz w:val="28"/>
          <w:szCs w:val="28"/>
        </w:rPr>
        <w:t xml:space="preserve">Процесс освоения дисциплины направлен на формирование компетенции ПК-11 в соответствии с ФГОС ВО и ОПОП ВО по специальности </w:t>
      </w:r>
      <w:r>
        <w:rPr>
          <w:i/>
          <w:sz w:val="28"/>
          <w:szCs w:val="28"/>
        </w:rPr>
        <w:t xml:space="preserve">Драматургия, </w:t>
      </w:r>
      <w:r>
        <w:rPr>
          <w:color w:val="000000"/>
          <w:sz w:val="28"/>
          <w:szCs w:val="28"/>
          <w:lang w:eastAsia="zh-CN"/>
        </w:rPr>
        <w:t xml:space="preserve">специализация </w:t>
      </w:r>
      <w:r>
        <w:rPr>
          <w:i/>
          <w:color w:val="000000"/>
          <w:sz w:val="28"/>
          <w:szCs w:val="28"/>
          <w:lang w:eastAsia="zh-CN"/>
        </w:rPr>
        <w:t>Мастерство кинодраматурга.</w:t>
      </w:r>
    </w:p>
    <w:p>
      <w:pPr>
        <w:pStyle w:val="Normal"/>
        <w:tabs>
          <w:tab w:val="clear" w:pos="708"/>
          <w:tab w:val="right" w:pos="8505" w:leader="underscore"/>
        </w:tabs>
        <w:ind w:firstLine="426"/>
        <w:rPr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b/>
          <w:bCs/>
          <w:i/>
          <w:iCs/>
          <w:color w:val="000000"/>
          <w:sz w:val="28"/>
          <w:szCs w:val="28"/>
          <w:lang w:eastAsia="zh-CN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планируемых результатов обучения по дисциплине (модулю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379"/>
      </w:tblGrid>
      <w:tr>
        <w:trPr>
          <w:trHeight w:val="57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ция (код и наимено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пускник должен:</w:t>
            </w:r>
          </w:p>
        </w:tc>
      </w:tr>
      <w:tr>
        <w:trPr>
          <w:trHeight w:val="155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К-11.</w:t>
            </w:r>
            <w:r>
              <w:rPr>
                <w:b/>
                <w:bCs/>
                <w:sz w:val="28"/>
                <w:szCs w:val="28"/>
              </w:rPr>
              <w:t xml:space="preserve">  Способен рассматривать художественный текст произведени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аматургии в социальном, культурном и историческом контексте как структуру смысла, как единство формы и содержани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структурно-смысловые особенности художественного текста произведения кинодраматургии; содержательный смысл художественного текста произведения кинодраматургии в социальном, культурном и историческом контексте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обнаружить единство формы и содержания художественного текста произведения кинодраматургии в социальном, культурном и историческом контексте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ладеть:</w:t>
            </w:r>
            <w:r>
              <w:rPr>
                <w:sz w:val="28"/>
                <w:szCs w:val="28"/>
              </w:rPr>
              <w:t xml:space="preserve"> целостным контекстным анализом художественного текста произведения кинодраматургии как единства формы и содержания в социальном, культурном и историческом контексте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eastAsia="zh-CN"/>
        </w:rPr>
      </w:pPr>
      <w:r>
        <w:rPr>
          <w:b/>
          <w:i/>
          <w:color w:val="FF0000"/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СТРУКТУРА И СОДЕРЖАНИЕ ДИСЦИПЛИНЫ </w:t>
      </w:r>
      <w:r>
        <w:rPr>
          <w:b/>
          <w:i/>
          <w:color w:val="000000"/>
          <w:sz w:val="28"/>
          <w:szCs w:val="28"/>
        </w:rPr>
        <w:t xml:space="preserve">(модуля)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1 Объем дисциплины (модуля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(общая трудоемкость) дисциплины «Психология кино» составляет 2 зе (72 акад. часов), из них контактных -  34 акад.ч.; СРС - 38  акад.час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4.2. Структура дисциплины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960"/>
        <w:gridCol w:w="360"/>
        <w:gridCol w:w="720"/>
        <w:gridCol w:w="720"/>
        <w:gridCol w:w="543"/>
        <w:gridCol w:w="425"/>
        <w:gridCol w:w="567"/>
        <w:gridCol w:w="1806"/>
      </w:tblGrid>
      <w:tr>
        <w:trPr>
          <w:trHeight w:val="131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деля семестра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Формы текущего контроля успеваемости </w:t>
            </w:r>
            <w:r>
              <w:rPr>
                <w:bCs/>
                <w:i/>
                <w:color w:val="000000"/>
                <w:sz w:val="28"/>
                <w:szCs w:val="28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Форма промежуточной аттестации </w:t>
            </w:r>
            <w:r>
              <w:rPr>
                <w:bCs/>
                <w:i/>
                <w:color w:val="000000"/>
                <w:sz w:val="28"/>
                <w:szCs w:val="28"/>
              </w:rPr>
              <w:t>(по семестрам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ции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минары/Пр.гр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/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РС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. Общие основы психологии кино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Актуальные проблемы психологии кино.</w:t>
            </w:r>
            <w:r>
              <w:rPr>
                <w:sz w:val="28"/>
                <w:szCs w:val="28"/>
              </w:rPr>
              <w:t xml:space="preserve"> Функционирование кино в трех  ипостасиях: как социального института, как средства массовой коммуникации и как вида искусства.</w:t>
            </w:r>
            <w:r>
              <w:rPr>
                <w:color w:val="000000"/>
                <w:sz w:val="28"/>
                <w:szCs w:val="28"/>
              </w:rPr>
              <w:t xml:space="preserve"> Предмет, цель и задачи психологии кино.  Анализ первоисточников. Связь киноискусства с отраслями гуманитарного  и психологического знания. Киноантропология, Социология, Семиотика, Онтопсихология, Синемалог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iCs/>
                <w:sz w:val="28"/>
                <w:szCs w:val="28"/>
              </w:rPr>
              <w:t>конспект основной и дополнительной литературы, предлагаемой к изучению тем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>. Особенности реализации  психологических знаний в киноискусстве.</w:t>
            </w:r>
            <w:r>
              <w:rPr>
                <w:color w:val="000000"/>
                <w:sz w:val="28"/>
                <w:szCs w:val="28"/>
              </w:rPr>
              <w:t xml:space="preserve"> С. Эйзенштейн, Антонио Менегетти об истории развития взглядов на психологию кино. Актуализация психологических знаний о структуре личности, темпераменте, характере, психоанализе (Фрейд), теории архетипов (Юнг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киноискусстве. Применение психоанализа в кин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 (эсс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.  Механизмы влияния киноискуства на зрителя. </w:t>
            </w:r>
            <w:r>
              <w:rPr>
                <w:color w:val="000000"/>
                <w:sz w:val="28"/>
                <w:szCs w:val="28"/>
              </w:rPr>
              <w:t>Социально-психологические функции кино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киновосприятия с самосознанием зрителя. Эмоциональное, когнитивное, поведенческое и социально-психологическое воздействие. Общая характеристика механизмов убеждения, внушения, заражения,  подражания, идентификац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 (доклад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color w:val="000000"/>
                <w:sz w:val="28"/>
                <w:szCs w:val="28"/>
              </w:rPr>
              <w:t>. Психология создателей киноискусст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равственно-эстетический императив профессиональной деятельности создателей киноискусства</w:t>
            </w:r>
            <w:r>
              <w:rPr>
                <w:sz w:val="28"/>
                <w:szCs w:val="28"/>
              </w:rPr>
              <w:t xml:space="preserve">. Общие основы психологии творчества режиссера кино и телевидения. .Пути формирования психологической компетентности у </w:t>
            </w:r>
            <w:r>
              <w:rPr>
                <w:color w:val="000000"/>
                <w:sz w:val="28"/>
                <w:szCs w:val="28"/>
              </w:rPr>
              <w:t>создателей киноискусства</w:t>
            </w:r>
            <w:r>
              <w:rPr>
                <w:sz w:val="28"/>
                <w:szCs w:val="28"/>
              </w:rPr>
              <w:t>. Формы и методы самообразования и самоактуализации режиссера в условиях обучения в вуз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общение, рубежный контроль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8"/>
                <w:szCs w:val="28"/>
              </w:rPr>
              <w:t>. Психологическая характеристика различных жанров игрового кино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инокомедия, трагедия, драма, мелодрама, детектива, эпического кино, триллера, боевика, фантастика, фантастическое кино и д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общение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b/>
                <w:color w:val="000000"/>
                <w:sz w:val="28"/>
                <w:szCs w:val="28"/>
              </w:rPr>
              <w:t>. Сущность и психологические особенности телевизионного кино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ость, Расширение границ мира. Сериалы.  Массовая культура. Своеобразие психологического воздействия телевидения на телезрителей. Формирование общественного мнения, негатив и позитив. Тенденции развития современного кинотелевидения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общение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- 72 ак.ч., 2 з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36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</w:tabs>
        <w:spacing w:before="40" w:after="0"/>
        <w:rPr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4.3. Содержание разделов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ы (модуля)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36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основы психологии ки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ктуальные проблемы психологии кино.</w:t>
      </w:r>
      <w:r>
        <w:rPr>
          <w:sz w:val="28"/>
          <w:szCs w:val="28"/>
        </w:rPr>
        <w:t xml:space="preserve"> Функционирование кино в трех  ипостасиях: как социального института, как средства массовой коммуникации и как вида искусства.</w:t>
      </w:r>
      <w:r>
        <w:rPr>
          <w:color w:val="000000"/>
          <w:sz w:val="28"/>
          <w:szCs w:val="28"/>
        </w:rPr>
        <w:t xml:space="preserve"> Предмет, цель и задачи психологии кино.  Анализ первоисточников. Связь киноискусства с отраслями гуманитарного  и психологического знания. Киноантропология, Социология, Семиотика, Онтопсихология, Синемалог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Раздел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Особенности реализации  психологических знаний в киноискусстве.</w:t>
      </w:r>
      <w:r>
        <w:rPr>
          <w:color w:val="000000"/>
          <w:sz w:val="28"/>
          <w:szCs w:val="28"/>
        </w:rPr>
        <w:t xml:space="preserve"> С. Эйзенштейн, Антонио Менегетти об истории развития взглядов на психологию кино. Актуализация психологических знаний о структуре личности, темпераменте, характере, психоанализе (Фрейд), теории архетипов (Юнг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иноискусстве. Применение психоанализа в ки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 Механизмы влияния киноискуства на зрителя. </w:t>
      </w:r>
      <w:r>
        <w:rPr>
          <w:color w:val="000000"/>
          <w:sz w:val="28"/>
          <w:szCs w:val="28"/>
        </w:rPr>
        <w:t>Социально-психологические функции кино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вязь киновосприятия с самосознанием зрителя. Эмоциональное, когнитивное, поведенческое и социально-психологическое воздействие. Общая характеристика механизмов убеждения, внушения, заражения,  подражания, идентификаци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сихология создателей киноискусства.</w:t>
      </w:r>
    </w:p>
    <w:p>
      <w:pPr>
        <w:pStyle w:val="Normal"/>
        <w:ind w:firstLine="357"/>
        <w:rPr/>
      </w:pPr>
      <w:r>
        <w:rPr>
          <w:color w:val="000000"/>
          <w:sz w:val="28"/>
          <w:szCs w:val="28"/>
        </w:rPr>
        <w:t>Нравственно-эстетический императив профессиональной деятельности создателей киноискусства</w:t>
      </w:r>
      <w:r>
        <w:rPr>
          <w:sz w:val="28"/>
          <w:szCs w:val="28"/>
        </w:rPr>
        <w:t>. Творческий характер  деятельности режиссера  и основные компоненты</w:t>
      </w:r>
      <w:r>
        <w:rPr>
          <w:color w:val="000000"/>
          <w:sz w:val="28"/>
          <w:szCs w:val="28"/>
        </w:rPr>
        <w:t xml:space="preserve"> в условиях творческого коллектива. </w:t>
      </w:r>
      <w:r>
        <w:rPr>
          <w:sz w:val="28"/>
          <w:szCs w:val="28"/>
        </w:rPr>
        <w:t xml:space="preserve">Общие основы психологии творчества режиссера кино и телевидения. .Пути формирования психологической компетентности у </w:t>
      </w:r>
      <w:r>
        <w:rPr>
          <w:color w:val="000000"/>
          <w:sz w:val="28"/>
          <w:szCs w:val="28"/>
        </w:rPr>
        <w:t>создателей киноискусства</w:t>
      </w:r>
      <w:r>
        <w:rPr>
          <w:sz w:val="28"/>
          <w:szCs w:val="28"/>
        </w:rPr>
        <w:t>. Формы и методы самообразования и самоактуализации режиссера в условиях обучения в вузе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сихологическая характеристика различных жанров игрового кин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нокомедия, трагедия, драма, мелодрама, детектива, эпического кино, триллера, боевика, фантастика, фантастическое кино и др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Сущность и психологические особенности телевизионного киноискусств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ассовость, Расширение границ мира. Сериалы.  Массовая культура. Своеобразие психологического воздействия телевидения на телезрителей. Формирование общественного мнения, негатив и позитив. Тенденции развития современного кинотелеви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ТЕХНОЛОГИИ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цессе освоения дисциплины используются следующие образовательные технологии, способы и методы формирования компетенций: лекция-визуализация, проблемная лекция, семинарские занятия – семинар-дискуссия, семинар-круглый стол, дискуссия, дебаты, активизация творческой деятельности, деловая учебная игра, метод малых групп, упражнения, подготовка письменных аналитических работ, проектная деятельность с использованием мультимеди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9"/>
        </w:numPr>
        <w:tabs>
          <w:tab w:val="left" w:pos="708" w:leader="none"/>
        </w:tabs>
        <w:spacing w:lineRule="auto" w:line="240" w:before="6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екущая и промежуточная аттестация по дисциплине осуществляется в соответствии со структурированным тематическим планом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проведении аттестаций по дисциплине предусматривается провед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ромежуточной аттестации успеваемости студ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екущий контроль – это непрерывно осуществляемое наблюдение за уровнем усвоения знаний и формирования умений и навыков в течение семестр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napToGrid w:val="false"/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межуточная аттестация – это вид контроля, предусмотренный рабочим учебным планом направления подготовки, осуществляется в ходе зачет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napToGrid w:val="false"/>
        <w:spacing w:lineRule="auto" w:line="276"/>
        <w:ind w:firstLine="567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6.1. Система оценивания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2"/>
        <w:gridCol w:w="7173"/>
      </w:tblGrid>
      <w:tr>
        <w:trPr>
          <w:trHeight w:val="47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а контроля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кущий контроль: 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опро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тено/не зачтено</w:t>
            </w:r>
          </w:p>
        </w:tc>
      </w:tr>
      <w:tr>
        <w:trPr>
          <w:trHeight w:val="21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участие в дискуссии на семинаре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2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тестовые задания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тено (не менее 50% ответов даны правильно) / не зачтено (менее 50 % ответов даны правильно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чёт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чтено / не зачтен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6.2. Критерии оценки результатов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49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ценка п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исциплине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тлич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в полном объеме на уровне «высокий».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студент глубоко и всесторонне усвоил проблему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, логично, последовательно и грамотно его излагает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раясь на знания основной и дополнительной литературы, тесно привязывает усвоенные научные положения с практической деятельностью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ло обосновывает и аргументирует выдвигаемые им идеи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но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Хорош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на уровне «хороший».</w:t>
            </w:r>
          </w:p>
          <w:p>
            <w:pPr>
              <w:pStyle w:val="Normal"/>
              <w:ind w:right="463" w:hanging="0"/>
              <w:rPr/>
            </w:pPr>
            <w:r>
              <w:rPr>
                <w:iCs/>
                <w:sz w:val="28"/>
                <w:szCs w:val="28"/>
              </w:rPr>
              <w:t xml:space="preserve">При этом </w:t>
            </w:r>
            <w:r>
              <w:rPr>
                <w:sz w:val="28"/>
                <w:szCs w:val="28"/>
              </w:rPr>
              <w:t>студент твердо усвоил тему, грамотно и по существу излагает ее, опираясь на знания основной литературы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 существенных неточностей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язывает усвоенные знания с практической деятельностью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гументирует научные положения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довлетворитель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на уровне «удовлетворительный».</w:t>
            </w:r>
          </w:p>
          <w:p>
            <w:pPr>
              <w:pStyle w:val="Normal"/>
              <w:ind w:right="463" w:hanging="0"/>
              <w:rPr/>
            </w:pPr>
            <w:r>
              <w:rPr>
                <w:iCs/>
                <w:sz w:val="28"/>
                <w:szCs w:val="28"/>
              </w:rPr>
              <w:t>При этом</w:t>
            </w:r>
            <w:r>
              <w:rPr>
                <w:sz w:val="28"/>
                <w:szCs w:val="28"/>
              </w:rPr>
              <w:t xml:space="preserve"> тема раскрыта недостаточно четко и полно, то есть студент освоил проблему, по существу излагает ее, опираясь на знания только основной литературы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пускает несущественные ошибки и неточности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затруднения в практическом применении психологических знаний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бо аргументирует научные положения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в формулировании выводов и обобщений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о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4" w:right="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еудовлетворительно»/ не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/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не сформирована (по индикаторам/ результатам обучения в формате «знать-уметь-владеть»)</w:t>
            </w:r>
            <w:r>
              <w:rPr>
                <w:bCs/>
                <w:spacing w:val="-9"/>
                <w:sz w:val="28"/>
                <w:szCs w:val="28"/>
              </w:rPr>
              <w:t>, то есть результаты обучения ниже удовлетворительного уровня.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не усвоил значительной части проблемы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ает существенные ошибки и неточности при рассмотрении ее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трудности в практическом применении знаний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ожет аргументировать научные положения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формулирует выводов и обобщений;</w:t>
            </w:r>
          </w:p>
          <w:p>
            <w:pPr>
              <w:pStyle w:val="Normal"/>
              <w:ind w:right="4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ладеет терминологией по дисциплин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numPr>
          <w:ilvl w:val="1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Оценочные средства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(материалы)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для текущего контроля успеваемости, промежуточной аттестации обучающихся по дисциплине </w:t>
      </w:r>
    </w:p>
    <w:p>
      <w:pPr>
        <w:pStyle w:val="Normal"/>
        <w:widowControl w:val="false"/>
        <w:tabs>
          <w:tab w:val="clear" w:pos="708"/>
          <w:tab w:val="left" w:pos="176" w:leader="none"/>
        </w:tabs>
        <w:ind w:firstLine="284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Осуществляется контроль сформированности компетенции </w:t>
      </w:r>
      <w:r>
        <w:rPr>
          <w:i/>
          <w:iCs/>
          <w:sz w:val="28"/>
          <w:szCs w:val="28"/>
        </w:rPr>
        <w:t>ПК-11.</w:t>
      </w:r>
      <w:r>
        <w:rPr>
          <w:sz w:val="28"/>
          <w:szCs w:val="28"/>
        </w:rPr>
        <w:t xml:space="preserve">  Способен рассматривать художественный текст произведения драматургии в социальном, культурном и историческом контексте как структуру смысла, как единство формы и содержания.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Фонд тестовых заданий и для заче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дного варианта ответа из предложенного множ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29"/>
        <w:gridCol w:w="2795"/>
        <w:gridCol w:w="339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асть компетенции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тветов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К-11.</w:t>
            </w:r>
            <w:r>
              <w:rPr>
                <w:sz w:val="28"/>
                <w:szCs w:val="28"/>
              </w:rPr>
              <w:t xml:space="preserve">  Способен рассматривать художественный текст произведения драматургии в социальном, культурном и историческом контексте как структуру смысла, как единство формы и содержания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нематограф в том виде, который есть сейчас? изобрели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) братья Люмьер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братья Фараде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братья Райт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какой стране был изобретен кинематограф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) во Фран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в Росс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в США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м фильмом со звуком был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«Космический рейс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«Певец джаза»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«Танцовщица из Идзу»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то изобрел первую кинокамеру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Уолт Дисн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братья Люмьер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супруги Уилкокс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мирового кино началась с показа фильма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«Хроника пикирующего бомбардировщ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«Броненосец «Потемкин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«Прибытие поезда на вокзал Ла Сьота» 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ческий и одновременно творческий процесс создания фильма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ъем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раскадров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монтаж 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ие эффекты использовал Жорж Мельес в своем фильме «Путешествие на Луну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) стоп-кадр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крупный пла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монтажный кадр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ысл кинотерап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использование фильма какого-либо режиссёра с целью выпустить на волю инстинкты и желания, таящиеся в каждом из зрителе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зволяет человеку понять свое предназначение, смысл жизни, глобальную цель, собственную ценность и то, что он может дать этому миру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анец и движение используются как процесс, который способствует эмоциональной и физической интеграции индивида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азать верную последовательность анализа фильм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аматургия, анализ изображения и звука, монтаж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звука, драматургия, монтаж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, драматургия, анализ звука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жиссёрский метод, в котором объекты, идеи и символы показаны в столкновении, для того чтобы оказать интеллектуальное и эмоциональное воздействие на зрителя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монтаж аттракцио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вертикальный монтаж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горизонтальный монтаж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 «парадоксальное исцеление» вве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Соломон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Менегетти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Вудер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принадлежит термин «Синемалогия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Менегетт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Вудер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Соломон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роблем по доктору Вудеру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недостаток силы воли, горе, долги, неуверенность, скука, кризис отношений, внебрачная связ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печаль, ипотека, радость, недостаток силы воли, кризис среднего возраста, скука, самоуверенность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икация в фильме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график-схема, в которой отражено изменение силы звучания от времен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раскадров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процесс, в результате которого открывается содержание некоторого единства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цвет ассоциируется с тишиной, покоем, загадочностью, одиночеством и депресси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желт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син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зеленый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цвет в кинематографе символизиру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жизнь, гармонию, детство и таинственность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ягкость, невинность и неж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чувства между героями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 воинственность и власть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кого режиссера немого кино монтаж начал определяться как творческий процесс огромных конструктивных возможност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тов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йзенштей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ешов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монтажный эффект придума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йзенштейн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ешов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тов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анр, - сюжет, - композиция, - тема и идея фильма - компотент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) драматург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кинотерап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теории «вчувствования»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внутреннего мира творц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А.Менегетти образ сознательного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А.Менегетти образ бессознательного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те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вопрос – равняется 5 бал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ала оценивания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69"/>
      </w:tblGrid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9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7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5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</w:tr>
      <w:tr>
        <w:trPr>
          <w:trHeight w:val="278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рительно»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>Ключи к тесту приведены в ФОС дисциплины «Психология кино».</w:t>
      </w:r>
    </w:p>
    <w:p>
      <w:pPr>
        <w:pStyle w:val="Normal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567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ind w:firstLine="567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</w:rPr>
        <w:t>Вопросы к  семинару по разделу</w:t>
      </w:r>
      <w:r>
        <w:rPr>
          <w:b/>
          <w:color w:val="000000"/>
          <w:sz w:val="28"/>
          <w:szCs w:val="28"/>
        </w:rPr>
        <w:t>: Психология создателей киноискус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Сущность и задачи профессиональной деятельности режисс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2. Общая характеристика профессионально-значимых качеств режиссе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сновные задачи и пути </w:t>
      </w:r>
      <w:r>
        <w:rPr>
          <w:sz w:val="28"/>
          <w:szCs w:val="28"/>
        </w:rPr>
        <w:t xml:space="preserve">формирования психологической компетентности у </w:t>
      </w:r>
      <w:r>
        <w:rPr>
          <w:color w:val="000000"/>
          <w:sz w:val="28"/>
          <w:szCs w:val="28"/>
        </w:rPr>
        <w:t>создателей киноискусства  в будущей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равственно-эстетический потенциал профессиональной деятельности </w:t>
      </w:r>
      <w:r>
        <w:rPr>
          <w:sz w:val="28"/>
          <w:szCs w:val="28"/>
        </w:rPr>
        <w:t>режиссера кино и телеви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ы к семинару по разделу: </w:t>
      </w:r>
      <w:r>
        <w:rPr>
          <w:b/>
          <w:color w:val="000000"/>
          <w:sz w:val="28"/>
          <w:szCs w:val="28"/>
        </w:rPr>
        <w:t>Психологическая характеристика различных жанров игрового кино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вокупность приемов, методов и средств выразительности игрового кино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  Общая характеристик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инокомедия, трагедия, драма, мелодрама, детектива, эпического кино, триллера, боевика, фантастика, фантастическое кино и др</w:t>
      </w:r>
    </w:p>
    <w:p>
      <w:pPr>
        <w:pStyle w:val="Normal"/>
        <w:rPr/>
      </w:pPr>
      <w:r>
        <w:rPr>
          <w:sz w:val="28"/>
          <w:szCs w:val="28"/>
        </w:rPr>
        <w:t>3. Задачи профессиональной самореализации режиссера кино и телевид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4. Воспитательный потенциал и специфика воздействия различных жанров игров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ино на разные категории зрителе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ы к  семинару по разделу: </w:t>
      </w:r>
      <w:r>
        <w:rPr>
          <w:b/>
          <w:color w:val="000000"/>
          <w:sz w:val="28"/>
          <w:szCs w:val="28"/>
        </w:rPr>
        <w:t xml:space="preserve"> Сущность и психологические особенности телевизионного киноискусства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психологических особенностей телевизионного киноискусства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Типология и характеристика сериалов в контексте массовой культуры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оеобразие психологического воздействия телевидения на телезрителей.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Формирование общественного мнения, негатив и позитив и тенденции развития современного кинотелеви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1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алльно-рейтинговая структура оценки знаний студента (на один семестр):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ещение лекций и семинаров – 2 балла за одно занятие.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бота на семинаре (выступление с сообщением, самостоятельное изучение и освещение дополнительных вопросов курса) – 10 баллов.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бежный контроль – 10 баллов.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ная работа – 15 баллов.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5. Премиальные – 5 баллов.</w:t>
      </w:r>
    </w:p>
    <w:p>
      <w:pPr>
        <w:pStyle w:val="Normal"/>
        <w:tabs>
          <w:tab w:val="clear" w:pos="708"/>
          <w:tab w:val="left" w:pos="8789" w:leader="none"/>
        </w:tabs>
        <w:ind w:firstLine="180"/>
        <w:rPr>
          <w:sz w:val="28"/>
          <w:szCs w:val="28"/>
        </w:rPr>
      </w:pPr>
      <w:r>
        <w:rPr>
          <w:b/>
          <w:bCs/>
          <w:sz w:val="28"/>
          <w:szCs w:val="28"/>
        </w:rPr>
        <w:t>Итого: работа в течение семестра – максимально 70 баллов.</w:t>
      </w:r>
    </w:p>
    <w:p>
      <w:pPr>
        <w:pStyle w:val="Normal"/>
        <w:tabs>
          <w:tab w:val="clear" w:pos="708"/>
          <w:tab w:val="left" w:pos="8789" w:leader="none"/>
        </w:tabs>
        <w:ind w:firstLine="180"/>
        <w:rPr>
          <w:sz w:val="28"/>
          <w:szCs w:val="28"/>
        </w:rPr>
      </w:pPr>
      <w:r>
        <w:rPr>
          <w:b/>
          <w:bCs/>
          <w:sz w:val="28"/>
          <w:szCs w:val="28"/>
        </w:rPr>
        <w:t>Шкала оценок экзамена (зачета)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«отлично» - 30 баллов,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«хорошо» - 20 баллов,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« удовлетворительно» - 15 баллов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Итоговое количество складывается из баллов, накопленных в течение семестра, и баллов, полученных на экзамене (зачете).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течение семестра максимальное количество баллов – 70, на экзамене 30. 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 итоге максимально 100 баллов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Итоговая оценка </w:t>
      </w:r>
      <w:r>
        <w:rPr>
          <w:sz w:val="28"/>
          <w:szCs w:val="28"/>
        </w:rPr>
        <w:t>(ставится в зачетку и в ведомость):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100 – 85 баллов – « отлично»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84-70 баллов – «хорошо»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9-55 баллов – «удовлетворительно»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Менее 55 баллов – « неудовлетворительн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</w:t>
      </w:r>
      <w:r>
        <w:rPr>
          <w:sz w:val="28"/>
          <w:szCs w:val="28"/>
        </w:rPr>
        <w:t xml:space="preserve">ответов студентов на зачете по дисциплине 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Достаточный уровень подготовки к зачёту, соответствующий оценке «зачтено» подразумевает: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ещение всех занятий (лекции и семинарские занятия, контроль самостоятельной работы студентов);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едставление лекционного материала, конспекты семинарских занятий, отчеты по выполнению семинарских занятий, выполнение самостоятельной работы и творческих заданий;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 целом знание всего учебного материала по курсу, выражающееся в соответствии излагаемого студентом материалу учебника, лекций и семинарских занятий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ёткие правильные ответы на дополнительные вопросы, задаваемые экзаменатором с целью выяснить объём знаний студента.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итерии оценки </w:t>
      </w:r>
      <w:r>
        <w:rPr>
          <w:sz w:val="28"/>
          <w:szCs w:val="28"/>
        </w:rPr>
        <w:t>ответов студентов на зач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исципли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стному ответу предъявляются следующие 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лнота и глубина изложения с опорой на литературные источники по данной дисципл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амостоятельность су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Логичность и обоснованность выв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вободное владение понятийным аппаратом данной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мение правильно использовать научную терминолог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мение обнаруживать и реализовывать межпредметны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Умение использовать теоретические знания при решении практических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ценке итогового зачета учитывается: правильность и осознанность изложения содержания ответа на вопросы, полнота раскрытия понятий и закономерностей, точность употребления и трактовки общенаучных и специальных социальных терминов; степень сформированности интеллектуальных и научных способностей экзаменуемого; самостоятельность ответа; речевая грамотность и логическая последовательность от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отлично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о раскрыто содержание вопросов в объеме программы и рекомендованн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тко и правильно даны определения и раскрыто содержание концептуальных понятий, закономерностей, корректно использованы научные терм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доказательства использованы различные теоретические знания, выводы из наблюдений и опы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вет самостоятельный, исчерпывающий, без наводящих дополнительных вопросов, с опорой на знания, приобретенные в процессе специализации по выбранному направл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хорошо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ыто основное содержание вопр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основном правильно даны определения и использованы научные терм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самостояте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ения понятий неполные, допущены нарушения последовательности изложения, небольшие неточности при использовании научных терминов или в выводах и обобщениях, исправляемые по дополнительным вопросам экзаменато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удовлетворительно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ение понятий недостаточно чет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использованы в качестве доказательства выводы из наблюдений и опытов или допущены ошибки при их изложении;</w:t>
      </w:r>
    </w:p>
    <w:p>
      <w:pPr>
        <w:pStyle w:val="Normal"/>
        <w:rPr/>
      </w:pPr>
      <w:r>
        <w:rPr>
          <w:sz w:val="28"/>
          <w:szCs w:val="28"/>
        </w:rPr>
        <w:t>- допущены ошибки и неточности в использовании научной терминологии, определении понятий.</w:t>
        <w:br/>
      </w:r>
      <w:r>
        <w:rPr>
          <w:b/>
          <w:sz w:val="28"/>
          <w:szCs w:val="28"/>
        </w:rPr>
        <w:t>Оценка "неудовлетворительно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 неправильный, не раскрыто основное содержание программного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даны ответы на вспомогательные вопросы экзаменат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ущены грубые ошибки в определении понятии, при использовании терми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ые задания, вопросы, темы для самостоятельной раб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язь киноискусства с отраслями гуманитарного  и психологического зна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иноантропология, Социология кино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ика кино и особенности ее реализац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миотика кин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нтопсихологи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немалогия и пути ее реализац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циально-психологические функции ки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вязь киновосприятия с самосознанием зрител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моциональное, когнитивное, поведенческое и социально-психологическое воздействи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ая характеристика механизмов убеждения, внушения, заражения,  подражания, идентифика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- Психологический потенциал кино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готовка мелкогрупповых заданий-кейсов по одной из тем на вы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пповая 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просы для обсуждения с аудитор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ор видеоматериалов, кинофрагментов для психологического ана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цензия с анализом фильмов о становлении психологии, психоанализа и использования психологических знаний (о межличностных отношениях, кризисах, о семейных проблемах и др.)  в конкретных картинах на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Вопросы к зачету по курсу:</w:t>
      </w:r>
    </w:p>
    <w:p>
      <w:pPr>
        <w:pStyle w:val="Style17"/>
        <w:spacing w:before="0" w:after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Объект, предмет и задачи психологии ки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 Сущность и задачи профессиональной деятельности режиссера кино и телеви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 Общая характеристика профессионально-значимых качеств режиссе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Основные задачи и пути </w:t>
      </w:r>
      <w:r>
        <w:rPr>
          <w:sz w:val="28"/>
          <w:szCs w:val="28"/>
        </w:rPr>
        <w:t xml:space="preserve">формирования психологической компетентности у </w:t>
      </w:r>
      <w:r>
        <w:rPr>
          <w:color w:val="000000"/>
          <w:sz w:val="28"/>
          <w:szCs w:val="28"/>
        </w:rPr>
        <w:t>создателей киноискусства  в будущей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собенности реализации  психологических знаний в киноискус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. Эйзенштейн, Антонио Менегетти об истории развития взглядов на психологию ки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rPr/>
      </w:pPr>
      <w:r>
        <w:rPr>
          <w:color w:val="000000"/>
          <w:sz w:val="28"/>
          <w:szCs w:val="28"/>
        </w:rPr>
        <w:t>7. Актуализация психологических знаний о структуре личности, темпераменте, характере, психоанализе (Фрейд), теории архетипов (Юнг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иноискус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собенности и пути применения знаний о психоанализе в ки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Реализация теории архетипов К.Г.Юнга в киноискустве на примере конкретных филь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rPr/>
      </w:pP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равственно-эстетический потенциал профессиональной деятельности </w:t>
      </w:r>
      <w:r>
        <w:rPr>
          <w:sz w:val="28"/>
          <w:szCs w:val="28"/>
        </w:rPr>
        <w:t>режиссера кино и телевид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67"/>
        <w:rPr/>
      </w:pPr>
      <w:r>
        <w:rPr>
          <w:b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1. Совокупность приемов, методов и средств выразительности игрового кино. 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2.  Общая характеристик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инокомедия, трагедия, драма, мелодрама, детектива, эпического кино, триллера, боевика, фантастика, фантастическое кино и др</w:t>
      </w:r>
    </w:p>
    <w:p>
      <w:pPr>
        <w:pStyle w:val="Normal"/>
        <w:ind w:firstLine="567"/>
        <w:rPr/>
      </w:pPr>
      <w:r>
        <w:rPr>
          <w:sz w:val="28"/>
          <w:szCs w:val="28"/>
        </w:rPr>
        <w:t>13. Задачи профессиональной самореализации режиссера кино и телевид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14. Воспитательный потенциал и специфика воздействия различных жанров игров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ино на разные категории зрителей.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Общая характеристика психологических особенностей телевизионного киноискусств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Типология и характеристика сериалов в контексте массовой культуры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 Своеобразие психологического воздействия телевидения на телезрителей.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Формирование общественного мнения, негатив и позитив и тенденции развития современного кинотелевидения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Реализация механизмов самозащиты в кино на примере конкретных картин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Социально-психологические функции кино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 Связь киновосприятия с самосознанием зрителя.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Особенности эмоционального, когнитивного, поведенческого  воздействия кино на зрителя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Общая характеристика механизмов убеждения, внушения, заражения,  подражания, идентификации в киноискусств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4. Особенности   социально-психологического воздействия кино на массового зрителя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7.1.    Список литературы и источник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601"/>
        <w:jc w:val="both"/>
        <w:rPr/>
      </w:pPr>
      <w:r>
        <w:rPr>
          <w:b/>
          <w:i/>
          <w:sz w:val="28"/>
          <w:szCs w:val="28"/>
        </w:rPr>
        <w:t>Основная литература</w:t>
      </w:r>
      <w:r>
        <w:rPr>
          <w:i/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5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гафонова Н. Общая теория кино и основы анализа фильма.  М.: Тесей, 2008</w:t>
      </w:r>
    </w:p>
    <w:p>
      <w:pPr>
        <w:pStyle w:val="Style20"/>
        <w:numPr>
          <w:ilvl w:val="0"/>
          <w:numId w:val="5"/>
        </w:numPr>
        <w:ind w:left="0" w:firstLine="28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ллахвердов В.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. Психология искусства. Эссе о тайне эмоционального воздействия художественных произведений. СПб.: Изд-во ДНК, 2001.</w:t>
      </w:r>
    </w:p>
    <w:p>
      <w:pPr>
        <w:pStyle w:val="Normal"/>
        <w:numPr>
          <w:ilvl w:val="0"/>
          <w:numId w:val="5"/>
        </w:numPr>
        <w:ind w:left="0" w:firstLine="284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готский, Л. С. </w:t>
      </w:r>
      <w:r>
        <w:rPr>
          <w:color w:val="000000"/>
          <w:sz w:val="28"/>
          <w:szCs w:val="28"/>
          <w:shd w:fill="FFFFFF" w:val="clear"/>
        </w:rPr>
        <w:t> Психология искусства / Л. С. Выготский. — Москва : Издательство Юрайт, 2022. — 414 с. — (Антология мысли). — ISBN 978-5-534-09445-9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color w:val="486C97"/>
            <w:sz w:val="28"/>
            <w:szCs w:val="28"/>
            <w:u w:val="single"/>
          </w:rPr>
          <w:t>https://www.urait.ru/bcode/491608</w:t>
        </w:r>
      </w:hyperlink>
    </w:p>
    <w:p>
      <w:pPr>
        <w:pStyle w:val="TextBody"/>
        <w:spacing w:before="0" w:after="0"/>
        <w:ind w:firstLine="51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before="0" w:after="0"/>
        <w:ind w:firstLine="51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дулов А. Н. Контуры информационного общества / А.Н.Абдулов, А.М.Кулькин. М.: ИНИОП РАП, 2015 – 16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/>
      </w:pPr>
      <w:r>
        <w:rPr>
          <w:i/>
          <w:iCs/>
          <w:color w:val="000000"/>
          <w:sz w:val="28"/>
          <w:szCs w:val="28"/>
        </w:rPr>
        <w:t>Ананьев Б. Г.</w:t>
      </w:r>
      <w:r>
        <w:rPr>
          <w:color w:val="000000"/>
          <w:sz w:val="28"/>
          <w:szCs w:val="28"/>
        </w:rPr>
        <w:t> Задачи психологии искусства // Художественное творчество: сб. ст. Л.: Наука, 19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/>
      </w:pPr>
      <w:r>
        <w:rPr>
          <w:i/>
          <w:iCs/>
          <w:color w:val="000000"/>
          <w:sz w:val="28"/>
          <w:szCs w:val="28"/>
        </w:rPr>
        <w:t>Аристарко Г.</w:t>
      </w:r>
      <w:r>
        <w:rPr>
          <w:color w:val="000000"/>
          <w:sz w:val="28"/>
          <w:szCs w:val="28"/>
        </w:rPr>
        <w:t> История теорий кино / пер. с ит. Е Богемского. М.: Искусство, 196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йант Д., Томпсон С. Основы воздействия СМИ: Пер. с англ. – М.: Издательский дом «Вильяме», 2014. – 432 с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асимова С. А. Телевидение как средство формирования и управления общественным сознанием // Управленческое консультирование. – 2007. – №2. – С. 143 – 148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щенкова И.Н. Киноантропология – М.: Человек, 2014 – 8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инский С. А. Информационно-психологическое воздействие на массовое сознание. – СПб.: Издательско-Торговый Дом «СКИФИЯ», 2008. – 2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-Мурза С. Г. Манипуляция сознанием. – М.: Алгоритм, 2004. – 528 с. </w:t>
        <w:br/>
        <w:t>7. Каландаров К. Х. Управление общественным сознанием. Роль коммуникативных процессов. – М.: Гуманитарный центр «Монолит». – 2008. – 80 с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/>
      </w:pPr>
      <w:r>
        <w:rPr>
          <w:i/>
          <w:iCs/>
          <w:color w:val="000000"/>
          <w:sz w:val="28"/>
          <w:szCs w:val="28"/>
        </w:rPr>
        <w:t>Карчевская К. С.</w:t>
      </w:r>
      <w:r>
        <w:rPr>
          <w:color w:val="000000"/>
          <w:sz w:val="28"/>
          <w:szCs w:val="28"/>
        </w:rPr>
        <w:t> Архетипы в кинематографе: культурологический анализ: автореф. дис. ... канд. психол. наук. СПб., 2010.</w:t>
      </w:r>
    </w:p>
    <w:p>
      <w:pPr>
        <w:pStyle w:val="Style20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но и глубинная психология: сб. ст. / гл. ред. К.Слепак. М.: МААП, 2010.</w:t>
      </w:r>
    </w:p>
    <w:p>
      <w:pPr>
        <w:pStyle w:val="Style20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нсурова А. И. Вербальные способы манипуляции общественным сознанием // Вестник КГУ им. Н. А. Некрасова. – Казань: Изд-во КГУ, 2009. – №1. – С. 69 – 73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 К.Ю. Психология массовой коммуникации: Механизмы, практика, Ошибки. М.: Высш.шк, 2007 – 3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огов К.Э. Мировое кино: История искусства экрана – М.: Эксмо, 2013 – 6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огов К.Э. Кинопроцесс XX – начала XXI века – М.: Академический проект, 2017 – 6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ффлер Э. Шок будущего: Пер. с англ. – М.: ООО «Издательство ACT», 2012. – 55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рис Р. Психология массовых коммуникаций. — М.: ОЛМА-ПРЕСС, 2012 – 25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ьзесссер Т., Хагенер М. Теории кино. Глаз, эмоции, тело – М.: Сеанс, 2016 – 4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сев А. Кинополитика. Скрытые смыслы современных фильмов – М.: Альпина Паблишер, 2016 – 3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8505" w:leader="underscor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сев А. Киноидеологос. Опыт социополитической интерпретации кино – М.: Алетейя, 2016 – 272 с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)</w:t>
        <w:tab/>
        <w:t>программное обеспечение и Интернет-ресурсы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hyperlink r:id="rId3">
        <w:r>
          <w:rPr>
            <w:rStyle w:val="InternetLink"/>
            <w:sz w:val="28"/>
            <w:szCs w:val="28"/>
          </w:rPr>
          <w:t>http://www.youtube.com/watch?feature=player_embedded&amp;v=2KOhcR5wHL8#</w:t>
        </w:r>
      </w:hyperlink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2. </w:t>
      </w:r>
      <w:hyperlink r:id="rId4">
        <w:r>
          <w:rPr>
            <w:rStyle w:val="InternetLink"/>
            <w:sz w:val="28"/>
            <w:szCs w:val="28"/>
            <w:lang w:val="fr-FR"/>
          </w:rPr>
          <w:t>www.narkotiki.ru</w:t>
        </w:r>
      </w:hyperlink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. www.vvb. spb.ru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)</w:t>
        <w:tab/>
        <w:t>программное обеспечение и Интернет-ресурсы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hyperlink r:id="rId5">
        <w:r>
          <w:rPr>
            <w:rStyle w:val="InternetLink"/>
            <w:sz w:val="28"/>
            <w:szCs w:val="28"/>
          </w:rPr>
          <w:t>http://www.youtube.com/watch?feature=player_embedded&amp;v=2KOhcR5wHL8#</w:t>
        </w:r>
      </w:hyperlink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2. </w:t>
      </w:r>
      <w:hyperlink r:id="rId6">
        <w:r>
          <w:rPr>
            <w:rStyle w:val="InternetLink"/>
            <w:sz w:val="28"/>
            <w:szCs w:val="28"/>
            <w:lang w:val="fr-FR"/>
          </w:rPr>
          <w:t>www.narkotiki.ru</w:t>
        </w:r>
      </w:hyperlink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. www.vvb. spb.ru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 в ЭБС: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Ю-райт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ЛАНЬ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БС </w:t>
      </w:r>
      <w:r>
        <w:rPr>
          <w:rFonts w:cs="Times New Roman" w:ascii="Times New Roman" w:hAnsi="Times New Roman"/>
          <w:sz w:val="24"/>
          <w:szCs w:val="24"/>
          <w:lang w:val="en-US"/>
        </w:rPr>
        <w:t>IP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РУКОНТ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БС Нексмедиа (Университетская библиотека онлай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Standard"/>
        <w:spacing w:lineRule="auto" w:line="360"/>
        <w:ind w:right="463" w:hanging="0"/>
        <w:jc w:val="both"/>
        <w:rPr>
          <w:rFonts w:eastAsia="Arial Unicode MS"/>
          <w:caps/>
          <w:sz w:val="28"/>
          <w:szCs w:val="28"/>
          <w:lang w:val="fr-FR"/>
        </w:rPr>
      </w:pPr>
      <w:r>
        <w:rPr>
          <w:rFonts w:eastAsia="Arial Unicode MS"/>
          <w:caps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8.</w:t>
        <w:tab/>
        <w:t>МЕТОДИЧЕСКИЕ УКАЗАНИЯ ПО ОСВОЕНИЮ ДИСЦИПЛИНЫ</w:t>
      </w:r>
    </w:p>
    <w:p>
      <w:pPr>
        <w:pStyle w:val="1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ы самостоятельной работы студентов, выполняемые в рамках данного курса: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нспектирование лекций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получение консультаций для разъяснения по вопросам изучаемой дисциплины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самостоятельная подготовка студентами докладов к семинарским занятиям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подготовка к занятиям, на основе просмотра фильмов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работа со словарями и справочниками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ознакомление с нормативными документами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просмотр видеозаписей и фильмов по дисциплине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посещение Интернет-сайтов, посвященных вопросам изучаемой дисциплины.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мостоятельной работы включает в себя следующие этапы: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составление плана самостоятельной работы студента по дисциплине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азработка и выдача заданий для самостоятельной работы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ходом выполнения и результатов самостоятельной работы студента.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едящий контроль осуществляется на лекциях, семинарских, практических занятиях.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оговый контроль осуществляется через систему зачетов и экзаменов, предусмотренных учебным планом. 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ЕЧЕНЬ ИНФОРМАЦИОННЫХ ТЕХНОЛОГИЙ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образовательного процесса по дисциплине  используются следующие информационные образовательные технологии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г</w:t>
      </w:r>
      <w:r>
        <w:rPr>
          <w:sz w:val="28"/>
          <w:szCs w:val="28"/>
          <w:lang w:val="en-US"/>
        </w:rPr>
        <w:t xml:space="preserve">d, </w:t>
      </w:r>
      <w:r>
        <w:rPr>
          <w:sz w:val="28"/>
          <w:szCs w:val="28"/>
        </w:rPr>
        <w:t>Ехсе</w:t>
      </w:r>
      <w:r>
        <w:rPr>
          <w:sz w:val="28"/>
          <w:szCs w:val="28"/>
          <w:lang w:val="en-US"/>
        </w:rPr>
        <w:t>l, Pow</w:t>
      </w:r>
      <w:r>
        <w:rPr>
          <w:sz w:val="28"/>
          <w:szCs w:val="28"/>
        </w:rPr>
        <w:t>е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nt; Adobe Photoshop; Adobe Premiere; Power DVD;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существлении образовательного процесса используется информационная справочная система: электронно-библиотечная система elibrary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r>
        <w:rPr>
          <w:rFonts w:eastAsia="Arial Unicode MS"/>
          <w:b/>
          <w:caps/>
          <w:sz w:val="28"/>
          <w:szCs w:val="28"/>
          <w:lang w:eastAsia="zh-CN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left" w:pos="720" w:leader="none"/>
        </w:tabs>
        <w:ind w:firstLine="567"/>
        <w:rPr>
          <w:rStyle w:val="StrongEmphasis"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 xml:space="preserve">Реализация учебной дисциплины осуществляется с использованием материально-технической базы, обеспечивающей проведение всех видов учебных занятий и научно-исследовательской работы обучающихся, предусмотренных программой учебной дисциплины и соответствующей действующим санитарным и противопожарным правилам и нормам: </w:t>
      </w:r>
    </w:p>
    <w:p>
      <w:pPr>
        <w:pStyle w:val="Default"/>
        <w:tabs>
          <w:tab w:val="clear" w:pos="708"/>
          <w:tab w:val="left" w:pos="8789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удитории, оборудованные мультимедийными средствами обучения; </w:t>
      </w:r>
    </w:p>
    <w:p>
      <w:pPr>
        <w:pStyle w:val="Default"/>
        <w:tabs>
          <w:tab w:val="clear" w:pos="708"/>
          <w:tab w:val="left" w:pos="8789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удитории для проведения групповой работы, дискуссий; </w:t>
      </w:r>
    </w:p>
    <w:p>
      <w:pPr>
        <w:pStyle w:val="Default"/>
        <w:tabs>
          <w:tab w:val="clear" w:pos="708"/>
          <w:tab w:val="left" w:pos="8789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удитории для проведения тренингов; </w:t>
      </w:r>
    </w:p>
    <w:p>
      <w:pPr>
        <w:pStyle w:val="Default"/>
        <w:tabs>
          <w:tab w:val="clear" w:pos="708"/>
          <w:tab w:val="left" w:pos="8789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мплект оборудования для проведения деловых игр (доски, планшеты, ватман, фломастеры и др.)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8789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Default"/>
        <w:tabs>
          <w:tab w:val="clear" w:pos="708"/>
          <w:tab w:val="left" w:pos="8789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ОБЕСПЕЧЕНИЕ ОБРАЗОВАТЕЛЬНОГО ПРОЦЕССА ДЛЯ ЛИЦ С ОГРАНИЧЕННЫМИ ВОЗМОЖНОСТЯМИ ЗДОРОВЬЯ И ИНВАЛИДОВ (ПРИ НАЛИЧИИ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лепых и слабовидя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лухих и слабослыша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0" w:name="_Hlk494373629"/>
      <w:r>
        <w:rPr>
          <w:sz w:val="28"/>
          <w:szCs w:val="28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1" w:name="_Hlk494373629"/>
      <w:r>
        <w:rPr>
          <w:sz w:val="28"/>
          <w:szCs w:val="28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jc w:val="both"/>
        <w:rPr>
          <w:sz w:val="28"/>
          <w:szCs w:val="28"/>
        </w:rPr>
      </w:pPr>
      <w:bookmarkStart w:id="2" w:name="_Hlk494293534"/>
      <w:bookmarkEnd w:id="2"/>
      <w:r>
        <w:rPr>
          <w:sz w:val="28"/>
          <w:szCs w:val="28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институ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3" w:name="_Hlk494293534"/>
      <w:bookmarkStart w:id="4" w:name="_Hlk494293741"/>
      <w:bookmarkEnd w:id="3"/>
      <w:r>
        <w:rPr>
          <w:sz w:val="28"/>
          <w:szCs w:val="28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sz w:val="28"/>
          <w:szCs w:val="28"/>
        </w:rPr>
        <w:t> 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лепых и слабовидя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 увеличенным шриф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глухих и слабослыша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(и)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ная степень, звание, должность, Фамилия И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 </w:t>
      </w:r>
      <w:r>
        <w:rPr>
          <w:sz w:val="28"/>
          <w:szCs w:val="28"/>
        </w:rPr>
        <w:t>В.И. Флоря.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2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3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Style14">
    <w:name w:val="Верхний колонтитул Знак"/>
    <w:qFormat/>
    <w:rPr>
      <w:rFonts w:ascii="Arial" w:hAnsi="Arial" w:eastAsia="Calibri" w:cs="Arial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720" w:leader="none"/>
      </w:tabs>
      <w:ind w:left="142" w:right="4819" w:hanging="3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it.ru/bcode/491608" TargetMode="External"/><Relationship Id="rId3" Type="http://schemas.openxmlformats.org/officeDocument/2006/relationships/hyperlink" Target="http://www.youtube.com/watch?feature=player_embedded&amp;v=2KOhcR5wHL8" TargetMode="External"/><Relationship Id="rId4" Type="http://schemas.openxmlformats.org/officeDocument/2006/relationships/hyperlink" Target="http://www.narkotiki.ru/" TargetMode="External"/><Relationship Id="rId5" Type="http://schemas.openxmlformats.org/officeDocument/2006/relationships/hyperlink" Target="http://www.youtube.com/watch?feature=player_embedded&amp;v=2KOhcR5wHL8" TargetMode="External"/><Relationship Id="rId6" Type="http://schemas.openxmlformats.org/officeDocument/2006/relationships/hyperlink" Target="http://www.narkotik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2:50:00Z</dcterms:created>
  <dc:creator>Наталья Фёдоровна</dc:creator>
  <dc:description/>
  <cp:keywords/>
  <dc:language>en-US</dc:language>
  <cp:lastModifiedBy>Валентина Николаевна Зорина</cp:lastModifiedBy>
  <dcterms:modified xsi:type="dcterms:W3CDTF">2023-04-10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D9E0B1CF343DA9717A67D34FE55FF</vt:lpwstr>
  </property>
  <property fmtid="{D5CDD505-2E9C-101B-9397-08002B2CF9AE}" pid="3" name="KSOProductBuildVer">
    <vt:lpwstr>1049-11.2.0.11498</vt:lpwstr>
  </property>
</Properties>
</file>